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655070928"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887823968"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348287360"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730691702"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948475413"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1225684572"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622868543"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430730590"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665686860"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672820896"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430811401"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669259267"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315540520"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258988176"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10095106"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182907691"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440440472"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225916977"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832185122"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23283355"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