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399594946"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003865362"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80463611"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91546402"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1473850562"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929517245"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1124137108"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710723908"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2011819821"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664062308"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176236457"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1573899473"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1897944199"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1474375063"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1927369201"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278180112"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501557751"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2089199173"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812185617"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1152432336"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