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591888089"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494159491"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927611584"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590583276"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814494029"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1281748726"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7205336"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1685834925"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18170609"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516376798"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931548614"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007881506"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810024774"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74397455"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659141832"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361556529"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002798719"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949109793"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1938372294"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1904971619"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